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>Option</w:t>
        <w:tab/>
        <w:tab/>
        <w:tab/>
        <w:tab/>
        <w:tab/>
        <w:t>Level</w:t>
      </w:r>
    </w:p>
    <w:p>
      <w:pPr>
        <w:pStyle w:val="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Body"/>
        <w:rPr/>
      </w:pPr>
      <w:r>
        <w:rPr>
          <w:sz w:val="20"/>
        </w:rPr>
        <w:t>Please fill in the form below. You should list pieces that you ar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2667000</wp:posOffset>
                </wp:positionH>
                <wp:positionV relativeFrom="page">
                  <wp:posOffset>1270000</wp:posOffset>
                </wp:positionV>
                <wp:extent cx="2120900" cy="838200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760" cy="83808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HLA 12-18</w:t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HLB 8-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25-30 pgs</w:t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0-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LA 8-12</w:t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LB 6-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15-20 pgs. </w:t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25-30 pg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3b3b3" stroked="t" o:allowincell="f" style="position:absolute;margin-left:210pt;margin-top:100pt;width:166.95pt;height:6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HLA 12-18</w:t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HLB 8-1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25-30 pgs</w:t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0-4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LA 8-12</w:t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LB 6-8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15-20 pgs. </w:t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25-30 pg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c4c4c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876300</wp:posOffset>
                </wp:positionH>
                <wp:positionV relativeFrom="page">
                  <wp:posOffset>7734300</wp:posOffset>
                </wp:positionV>
                <wp:extent cx="5994400" cy="2184400"/>
                <wp:effectExtent l="6350" t="6350" r="63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360" cy="218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ALL WORK SHOULD BE COMPLETED BY THE LAST WEEK OF MAR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MOCK INTERVIEWS WILL TAKE PLACE THE WEEK OF 22 MAR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EXHIBITION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The exhibition opens on Friday, 05 April. Your interviews will take place on Monday, 08 Apri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HIS IS YOUR EXAM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CRB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The Candidate Record Booklet is an extremely important part of this process. In it, you will include a candidate statement, photographic examples of your work, the exhibit, and copies of selected IWB pages. The CRB is sent to the IBO directly. your </w:t>
                            </w:r>
                            <w:r>
                              <w:rPr>
                                <w:sz w:val="20"/>
                                <w:b w:val="fals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u w:val="singl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RB must be completed by Friday, 05 Apri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I will be giving you deadlines for photographing your work and writing your personal statements closer to March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609pt;width:471.95pt;height:171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ALL WORK SHOULD BE COMPLETED BY THE LAST WEEK OF MARCH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MOCK INTERVIEWS WILL TAKE PLACE THE WEEK OF 22 MARCH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EXHIBITION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The exhibition opens on Friday, 05 April. Your interviews will take place on Monday, 08 April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HIS IS YOUR EXAM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CRBs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The Candidate Record Booklet is an extremely important part of this process. In it, you will include a candidate statement, photographic examples of your work, the exhibit, and copies of selected IWB pages. The CRB is sent to the IBO directly. your </w:t>
                      </w:r>
                      <w:r>
                        <w:rPr>
                          <w:sz w:val="20"/>
                          <w:b w:val="fals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u w:val="singl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RB must be completed by Friday, 05 April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I will be giving you deadlines for photographing your work and writing your personal statements closer to March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</w:r>
      <w:r>
        <w:rPr>
          <w:sz w:val="20"/>
        </w:rPr>
        <w:t xml:space="preserve">e </w:t>
      </w:r>
      <w:r>
        <w:rPr>
          <w:b/>
          <w:sz w:val="20"/>
        </w:rPr>
        <w:t xml:space="preserve">sure </w:t>
      </w:r>
      <w:r>
        <w:rPr>
          <w:sz w:val="20"/>
        </w:rPr>
        <w:t>you will include in your exhibit/portfolio. This will help you plan the last month.</w:t>
      </w:r>
    </w:p>
    <w:p>
      <w:pPr>
        <w:pStyle w:val="Body"/>
        <w:rPr>
          <w:sz w:val="20"/>
        </w:rPr>
      </w:pPr>
      <w:r>
        <w:rPr>
          <w:sz w:val="20"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86"/>
        <w:gridCol w:w="1839"/>
        <w:gridCol w:w="1377"/>
        <w:gridCol w:w="1232"/>
        <w:gridCol w:w="768"/>
        <w:gridCol w:w="2038"/>
      </w:tblGrid>
      <w:tr>
        <w:trPr>
          <w:tblHeader w:val="true"/>
          <w:trHeight w:val="220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title of piece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media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size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month/year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photo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notes/improvements</w:t>
            </w:r>
          </w:p>
        </w:tc>
      </w:tr>
      <w:tr>
        <w:trPr>
          <w:trHeight w:val="39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type w:val="nextPage"/>
      <w:pgSz w:orient="landscape"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